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nd of Program:  Assessment and Evaluation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  <w:t>1.  From your assessment of this program, do you believe what you learned is applicable to the outside world of work? A. Yes or No?    B.  How?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  <w:t>2.  Will you use any of the techniques learned in this program in your decisions toward a future career?  A.  Yes or No?    B.  How?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</w:rPr>
      </w:pPr>
      <w:r>
        <w:rPr>
          <w:b/>
        </w:rPr>
        <w:t>3.  Would you recommend this program to other graduating seniors. (Future or Present)?  If No, please explain why? 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Did you think the format and activities of each session created a learning environment that helped you to understand career decision making?  A.  Yes or No?  B.  If any, which session(s) were hardest to follow?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pBdr>
          <w:bottom w:val="single" w:sz="12" w:space="1" w:color="000000"/>
        </w:pBdr>
        <w:rPr>
          <w:b/>
          <w:b/>
        </w:rPr>
      </w:pPr>
      <w:r>
        <w:rPr>
          <w:b/>
        </w:rPr>
        <w:t>Overall, was the program indicative of helping graduating seniors in the necessary steps toward career decision making?  A.  Yes or No  B.  If No, please explain why it was unsuccessful and/or how it was unsuccessful?</w:t>
      </w:r>
    </w:p>
    <w:p>
      <w:pPr>
        <w:pStyle w:val="TextBody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20:09:00Z</dcterms:created>
  <dc:creator>Valued Customer</dc:creator>
  <dc:description/>
  <dc:language>en-US</dc:language>
  <cp:lastModifiedBy>Valued Customer</cp:lastModifiedBy>
  <cp:lastPrinted>2002-11-26T15:44:00Z</cp:lastPrinted>
  <dcterms:modified xsi:type="dcterms:W3CDTF">2002-11-26T20:46:00Z</dcterms:modified>
  <cp:revision>4</cp:revision>
  <dc:subject/>
  <dc:title>End of Program:  Assessment and Evaluation</dc:title>
</cp:coreProperties>
</file>